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-7644-3-49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nawierzchni ulicy Gróje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.11.2007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 Woźnikach Rynek 11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6T13:09:00Z</dcterms:modified>
  <cp:revision>2</cp:revision>
  <dc:subject/>
  <dc:title>Formularz I - karta informacyjna dla innych dokumentów</dc:title>
</cp:coreProperties>
</file>